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1.1.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Мероприятия по духовно-нравственному и патриотическому воспитанию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Охваченных обучающих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, посвященный  освобождения  села Курсавка Андроповского района от немецко – фашистских захва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ое мероприятие «Спаситель шестнадцати жизней»</w:t>
            </w:r>
            <w:r>
              <w:rPr/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 - летию освобождения блокадного Ленинг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Отдела МВД России «Андроп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  - патриотическая виктор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, посвященное Дню защитника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Письмо солда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ым и Россия вместе навсег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«Это нужно не мертвым  - это нужно жив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Красная гвозд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военно-патриотическая игра «Зарница 2.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мужества «Сроку давности не подлежит»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освобождения узников фашистских концлагер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патриотический автопробег «Эх, путь дорожка фронтов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игра «Наша Победа»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тант Победы 20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#ТрудКру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 мероприятие "Наш край встречает Первома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 мероприятие «С великим праздником держава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творительная акция «Успей сказать:» Спасибо!», оказание помощи людям категории «дети войны» в уборке приусадеб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ациональная акция «Свеча памяти»</w:t>
            </w:r>
            <w:r>
              <w:rPr/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гненная карт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ая акция «Окна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изованный  митинг «Эхо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й  диктант, посвященный 25-летию со дня подписания соглашения о создании Союзного государства между Россией и Беларус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риотическая  акция «Дорогами подви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 мероприятие, посвященное Дню Государственного Флаг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 премия «ПАТРИОТ – 2024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 «Гимн России понятными слов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«В единстве народа - сила Росси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а с теп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 Ежегодная всероссийская просветительская акция «Военно-патриотический дикт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мужества «Герои Родины моей», посвященный Дню Героев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ая патриотическая акция «Служу Отечест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Конституция – главный закон стра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рамках Военно-исторического кинофестиваля "Перерыв на кино", приуроченного к Дню Героев Отечества и Дню Неизвестного Сол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2:00Z</dcterms:created>
  <dc:creator>ИРИНА</dc:creator>
  <dc:description/>
  <cp:keywords/>
  <dc:language>en-US</dc:language>
  <cp:lastModifiedBy>i5</cp:lastModifiedBy>
  <dcterms:modified xsi:type="dcterms:W3CDTF">2025-04-16T11:35:00Z</dcterms:modified>
  <cp:revision>13</cp:revision>
  <dc:subject/>
  <dc:title/>
</cp:coreProperties>
</file>